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 xml:space="preserve"> </w:t>
      </w:r>
      <w:r>
        <w:rPr>
          <w:color w:val="00FFFF"/>
          <w:sz w:val="36"/>
          <w:szCs w:val="36"/>
          <w:highlight w:val="magenta"/>
        </w:rPr>
        <w:t>Willy the wimp</w:t>
      </w:r>
      <w:r>
        <w:rPr>
          <w:color w:val="00FFFF"/>
          <w:sz w:val="36"/>
          <w:szCs w:val="36"/>
        </w:rPr>
        <w:t xml:space="preserve">        By Anthony Brown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Willy the Wimp is written and illustrated by Anthony Brown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Willy the wimp got bullied from the Gorilla gang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And then he got a book coled don’t be a wimp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 xml:space="preserve">And it first he had to do some exercises then some jogging 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Willy had to go on a  special diet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He went to a class were we all had to danced to disco music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Then he learned to box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And he went to a building club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Then took some weight lifting and got biger and biger and biger AND BIGER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 xml:space="preserve">Willy looked in the mirror. 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And he liked what he saw.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>And the griller gane was takiling mily and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rPr>
          <w:color w:val="00FFFF"/>
          <w:sz w:val="36"/>
          <w:szCs w:val="36"/>
        </w:rPr>
      </w:pPr>
      <w:r>
        <w:rPr>
          <w:color w:val="00FF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32:00Z</dcterms:created>
  <dc:creator>ashley.blayney</dc:creator>
  <dc:description/>
  <cp:keywords/>
  <dc:language>en-US</dc:language>
  <cp:lastModifiedBy>ashley.blayney</cp:lastModifiedBy>
  <dcterms:modified xsi:type="dcterms:W3CDTF">2011-06-01T03:23:00Z</dcterms:modified>
  <cp:revision>1</cp:revision>
  <dc:subject/>
  <dc:title> Willy the wimp        By Anthony Brown                                                       </dc:title>
</cp:coreProperties>
</file>